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-----------------------------------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oncordance Filte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On the UPb Summary page - cells G8 and H8 allow you to filter out poor data based on the number of concordant sca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For instance, in cell H8, if you typ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- this means the filter is turned off, so the ages presented in the UPb Summary list to the left will include every grain - including those with 0 concordant sca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y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- this means the filter is turned on, so the ages presented in the UPb Summary will only include grains with at least 1 concordant sc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ny number (for instance, 1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- then the ages presented in the UPb Summary will only include grains with at least 10 concordant sca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For older data – those generated using the WSU system, I have set the default value for number of concordant scans to 10 (out of a possible 160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For recent data, I have set the default value for number of concordant scans to 5 (out of a possible 47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Please note – this value can be changed at any time – simply type in a new value and hit “update data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-----------------------------------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Bin width for Histogram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On the UPb Summary page, cells H5, H6 and I5, I6 can be used to change bin width for the plo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For instance, the default values I have for the report files are 3000 Ma and 50 m.y. – maximum value of 3000 Ma, and a bin width of 50 m.y.. This looks lik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Xmax plot</w:t>
        <w:tab/>
        <w:t>3000.00</w:t>
        <w:tab/>
        <w:t>3000.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Xbinwidth</w:t>
        <w:tab/>
        <w:t xml:space="preserve">    50.00</w:t>
        <w:tab/>
        <w:t xml:space="preserve">    50.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o change the default values to (for instance) a max of 500 Ma with a bin width of 10 m.y. – type in new values in the appropriate cells to look lik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Xmax plot</w:t>
        <w:tab/>
        <w:t>500.00</w:t>
        <w:tab/>
        <w:t>500.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Xbinwidth</w:t>
        <w:tab/>
        <w:t xml:space="preserve">  10.00</w:t>
        <w:tab/>
        <w:t xml:space="preserve">  10.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Hit “rescale plots” – and then hit “update data” to reload all the values. After reloading, you should find the UPb plots have been resiz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-----------------------------------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3:26:00Z</dcterms:created>
  <dc:creator/>
  <dc:description/>
  <cp:keywords/>
  <dc:language>en-US</dc:language>
  <cp:lastModifiedBy>Paul O'Sullivan</cp:lastModifiedBy>
  <dcterms:modified xsi:type="dcterms:W3CDTF">2012-09-07T19:26:00Z</dcterms:modified>
  <cp:revision>7</cp:revision>
  <dc:subject/>
  <dc:title/>
</cp:coreProperties>
</file>